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ヒラギノ角ゴ Pro W3;Times New Roman"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e prowadzone przez Wojewódzki Urząd Pracy w Lubli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zwa postępowania: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Usługi pocztowe w obrocie krajowym i zagranicznym w 2019 roku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zwa Wykonawcy  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Adres Wykonawcy  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lang w:eastAsia="pl-PL"/>
        </w:rPr>
        <w:t xml:space="preserve"> wobec osób fizycznych, </w:t>
      </w:r>
      <w:r>
        <w:rPr>
          <w:rFonts w:cs="Times New Roman" w:ascii="Times New Roman" w:hAnsi="Times New Roman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...............................................................</w:t>
        <w:tab/>
        <w:t>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418" w:leader="none"/>
          <w:tab w:val="center" w:pos="7371" w:leader="none"/>
        </w:tabs>
        <w:spacing w:lineRule="auto" w:line="240" w:before="12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ab/>
        <w:t>Miejscowość, data</w:t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</w:rPr>
      <w:t>Znak sprawy: ZP.342-11/MKA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Univers-P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SimSun;宋体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SimSun;宋体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Univers-P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Univers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SimSun;宋体"/>
      <w:color w:val="000000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eastAsia="Univers-PL"/>
    </w:rPr>
  </w:style>
  <w:style w:type="character" w:styleId="WW8Num33z0">
    <w:name w:val="WW8Num33z0"/>
    <w:qFormat/>
    <w:rPr>
      <w:rFonts w:eastAsia="Univers-PL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4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color w:val="000000"/>
      <w:sz w:val="24"/>
    </w:rPr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eastAsia="Univers-P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00"/>
      <w:sz w:val="24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6:00Z</dcterms:created>
  <dc:creator>Łukasz Budyńczuk</dc:creator>
  <dc:description/>
  <cp:keywords/>
  <dc:language>en-US</dc:language>
  <cp:lastModifiedBy>Michał Kanikuła</cp:lastModifiedBy>
  <cp:lastPrinted>2018-01-29T09:55:00Z</cp:lastPrinted>
  <dcterms:modified xsi:type="dcterms:W3CDTF">2018-10-31T14:06:00Z</dcterms:modified>
  <cp:revision>2</cp:revision>
  <dc:subject/>
  <dc:title/>
</cp:coreProperties>
</file>